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53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745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872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386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38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466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376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70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830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670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569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73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412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