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73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78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14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0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2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6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46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2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28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8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4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8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127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36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70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99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08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