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1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50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375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17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44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8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183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50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515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8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15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38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74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78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582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