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337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117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91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616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652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663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597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484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899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702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095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3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410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