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621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61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568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43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373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139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061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579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800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394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86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937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305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392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752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838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905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