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181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680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767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279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650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769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219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264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310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338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805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097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280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285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138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