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30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443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8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189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782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161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089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325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779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983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13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837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893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