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243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671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307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123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7780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958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129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84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0150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547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312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891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698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903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947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849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238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