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23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726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72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753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358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511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519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05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62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081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958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42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089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91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78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