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030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16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103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261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552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607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841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96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183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740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663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7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746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