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062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886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28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621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550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95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985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00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6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208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91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7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237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749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261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55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