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966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1177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11041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6590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18073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1341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44348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73526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2123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8203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35444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22879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70078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34277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86311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