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871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8039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331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7413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0426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665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7382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8027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8636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3439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002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709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114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