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300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578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787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915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639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890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454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712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329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320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47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818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302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679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607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03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349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