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56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612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121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061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62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144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41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51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973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561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034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816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48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295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231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