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20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199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894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523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806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87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469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95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59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82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786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88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667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