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92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196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06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504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13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9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491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811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569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11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784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153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62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14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912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889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51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