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3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07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90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905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45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699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22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12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807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812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23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386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054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140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