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69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287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84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32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099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828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293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266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6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48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88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7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116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