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30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408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084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26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0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3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587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0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873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012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4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03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007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285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0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10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79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