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258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332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130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13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7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691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071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569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730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952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227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952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661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764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053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