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166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7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288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84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93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78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14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62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92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9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05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3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70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