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46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4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87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27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16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58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7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0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97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4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7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2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05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82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11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0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511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