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23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85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21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773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377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718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839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45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355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108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67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5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716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060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782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