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63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825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22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996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880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919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544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929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666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893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766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282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789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