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881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712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67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442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40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068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93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105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290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753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115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864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20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377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154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169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139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