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3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23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97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40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3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2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26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0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0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38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42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68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34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56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10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