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54875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78504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