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2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294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791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15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294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28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664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991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95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52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3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22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415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