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529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20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084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145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180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724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566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545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255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388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191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749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670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193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319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707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310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