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06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742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34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89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805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919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15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3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87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147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30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39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944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71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95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