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20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366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696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00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77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19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808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993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856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9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939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671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