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67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283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65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02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58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67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86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27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51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45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7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10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20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167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85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75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7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