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79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43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382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905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084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308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240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391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683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797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706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696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435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269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059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