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84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559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570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207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93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674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800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968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156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132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853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836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305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