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725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059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188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296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249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462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562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795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226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137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379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815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376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477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784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525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557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