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118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613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845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222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126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6738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152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4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3703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340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1698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569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174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106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9538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