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88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513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713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457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98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101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886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401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395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75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051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12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712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