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498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362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956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155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562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669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543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911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79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973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96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241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398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73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456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07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060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