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11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433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037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213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349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06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25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235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11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76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074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172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01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46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3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