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510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88023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64435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37441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61727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76286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19503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75917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7042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05173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3418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51028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49705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