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104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95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997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26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16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159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91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80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9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02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04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1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5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07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413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4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910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