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027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773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330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592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00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11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586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16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018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031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328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785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23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825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34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