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831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894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610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326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259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10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491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222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193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005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165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137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473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060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749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386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15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