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99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487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676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858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679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355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420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907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431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537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797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444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316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462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802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