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67692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86280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14141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31141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12092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46745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43445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773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721969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91237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36816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76091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6652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