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2368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6633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23997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10445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2731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7282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1380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864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05668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59959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986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2453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19436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263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7695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33012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71628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