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77648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3966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1742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34872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94658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49533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82283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614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14423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9217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6769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120654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83389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038785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191701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