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611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73099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55826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2639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0556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6805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6818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808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47004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33106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738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933721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86792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