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662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89099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374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4909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0024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20672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3425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771531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124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6292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1131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5027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308418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4200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1551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63153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7284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